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ES_tradnl"/>
        </w:rPr>
      </w:pPr>
      <w:r>
        <w:rPr>
          <w:rFonts w:cs="Verdana" w:ascii="Verdana" w:hAnsi="Verdana"/>
          <w:lang w:val="es-ES_tradnl"/>
        </w:rPr>
        <w:t>Henri TRACOL</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GURDJEFF Y LA CIENCIA DEL SER</w:t>
      </w:r>
    </w:p>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Dicen que cuando en Oriente desaparece un hombre de alta espiritualidad, es difícil a veces saber enseguida quienes han sido sus discípulos más allegados, porque estos se preguntan: "¿Quién se va a atrever ahora a pretender haber sido discípulo suyo?". Algo más tarde, sin embargo, se dan a conocer, porque acaban por pensar: "¿Quién puede seguir negándose a dar testimonio?".</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eastAsia="Verdana" w:cs="Verdana" w:ascii="Verdana" w:hAnsi="Verdana"/>
          <w:lang w:val="es-ES_tradnl"/>
        </w:rPr>
        <w:t xml:space="preserve">              </w:t>
      </w:r>
      <w:r>
        <w:rPr>
          <w:rFonts w:cs="Verdana" w:ascii="Verdana" w:hAnsi="Verdana"/>
          <w:lang w:val="es-ES_tradnl"/>
        </w:rPr>
        <w:t>Hablaremos pues esta noche de Jorge Ivanovitch Gurdjieff. Hace ya más de nueve años que nos dejó, y ya ven ustedes: todavía dudo de hablar de él.</w:t>
      </w:r>
    </w:p>
    <w:p>
      <w:pPr>
        <w:pStyle w:val="Normal"/>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 xml:space="preserve">Tuve el privilegio de tratarle asiduamente durante unos diez años, y puedo decir que él me conocía muy bien, sin duda algo mejor que yo mismo. En cambio me queda la impresión de yo, por mi parte, no lo conocía... o muy poco. </w:t>
      </w:r>
    </w:p>
    <w:p>
      <w:pPr>
        <w:pStyle w:val="Normal"/>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Entonces quién era G.?</w:t>
      </w:r>
    </w:p>
    <w:p>
      <w:pPr>
        <w:pStyle w:val="Normal"/>
        <w:jc w:val="both"/>
        <w:rPr/>
      </w:pPr>
      <w:r>
        <w:rPr>
          <w:rFonts w:eastAsia="Verdana" w:cs="Verdana" w:ascii="Verdana" w:hAnsi="Verdana"/>
          <w:lang w:val="es-ES_tradnl"/>
        </w:rPr>
        <w:t xml:space="preserve">            </w:t>
      </w:r>
      <w:r>
        <w:rPr>
          <w:rFonts w:cs="Verdana" w:ascii="Verdana" w:hAnsi="Verdana"/>
          <w:lang w:val="es-ES_tradnl"/>
        </w:rPr>
        <w:t>¿Un escritor? Indudablemente no. No tenía ni el tipo de cultura ni la preparación literaria que nos parece imprescindible para ser capaz de componer libros. Sin embargo consiguió dejarnos una obra de una amplitud impresionante, cuyo alcance, hoy por hoy, sólo podemos presentir. Tenía algo que decir y lo dijo, en una forma inimitable.</w:t>
      </w:r>
    </w:p>
    <w:p>
      <w:pPr>
        <w:pStyle w:val="Normal"/>
        <w:jc w:val="both"/>
        <w:rPr>
          <w:rFonts w:ascii="Verdana" w:hAnsi="Verdana" w:eastAsia="Verdana" w:cs="Verdana"/>
          <w:lang w:val="es-ES_tradnl"/>
        </w:rPr>
      </w:pPr>
      <w:r>
        <w:rPr>
          <w:rFonts w:eastAsia="Verdana" w:cs="Verdana" w:ascii="Verdana" w:hAnsi="Verdana"/>
          <w:lang w:val="es-ES_tradnl"/>
        </w:rPr>
        <w:t xml:space="preserve">            </w:t>
      </w:r>
    </w:p>
    <w:p>
      <w:pPr>
        <w:pStyle w:val="Normal"/>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Tampoco era un "filosofo". No hablaba el lenguaje convencional de los círculos que se dedican a especulaciones de altos vuelos.</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No pergoñó ninguna teoría inédita para deleite de los entendidos, pero a pesar de su aparente falta de competencia, aquel "buscador de la verdad" supo remontarse a la fuente escondida de donde mana la sabiduría de siempre, y con la fuerza auténtica de su determinación y su poder consciente de adaptación, logró dar a su pensamiento una forma que le permitió expresar y trasmitir a los hombres de hoy los principios fundamentales de un conocimiento objetivo.</w:t>
      </w:r>
    </w:p>
    <w:p>
      <w:pPr>
        <w:pStyle w:val="Normal"/>
        <w:jc w:val="both"/>
        <w:rPr>
          <w:rFonts w:ascii="Verdana" w:hAnsi="Verdana" w:eastAsia="Verdana" w:cs="Verdana"/>
          <w:lang w:val="es-ES_tradnl"/>
        </w:rPr>
      </w:pPr>
      <w:r>
        <w:rPr>
          <w:rFonts w:eastAsia="Verdana" w:cs="Verdana" w:ascii="Verdana" w:hAnsi="Verdana"/>
          <w:lang w:val="es-ES_tradnl"/>
        </w:rPr>
        <w:t xml:space="preserve"> </w:t>
      </w:r>
    </w:p>
    <w:p>
      <w:pPr>
        <w:pStyle w:val="Normal"/>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sí pues, no tenía otro propósito que decir otra vez lo que ya se había dicho desde la más remota antigüedad; para decirlo de manera que diera vida al deseo de experimentarlo y ponerlo a prueba, en lugar de filosofar doctamente en el vacío.</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Esta concepción del conocimiento como algo que se ha de experimentar y saborear atreves de una experiencia en la que uno se implica directamente, le sitúa en las antípodas  del "espíritu científico" tal como lo hemos heredado  del siglo pasado, el cual, pese a algunas experiencias de primera magnitud, sigue prevaleciendo en la mayoría de los sabios  contemporáneos, tan preocupados de situarse humildemente fuera del objeto de sus investigaciones, eliminando el famoso "coeficiente personal", mientras que pretenden someter las fuerzas de la naturaleza  y conquistar hasta los planetas lejanos de su sistema solar.</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Esta es la verdadera piedra de escándalo. Con ella tropezamos cada vez que pretendemos conocer algo desde fuera, como sino no nos concerniera en absoluto. Hemos olvidado el sabor del saber, de la "sapiencia". Nuestro saber ya no tiene ningún sabor. No por falta de interés, pero nuestro interés va cada vez más hacia la periferia, hacia los resultados más espectaculares de poderío aparente.</w:t>
      </w:r>
    </w:p>
    <w:p>
      <w:pPr>
        <w:pStyle w:val="Normal"/>
        <w:rPr>
          <w:rFonts w:ascii="Verdana" w:hAnsi="Verdana" w:cs="Verdana"/>
          <w:lang w:val="es-ES_tradnl"/>
        </w:rPr>
      </w:pPr>
      <w:r>
        <w:rPr>
          <w:rFonts w:cs="Verdana" w:ascii="Verdana" w:hAnsi="Verdana"/>
          <w:lang w:val="es-ES_tradnl"/>
        </w:rPr>
      </w:r>
    </w:p>
    <w:p>
      <w:pPr>
        <w:pStyle w:val="Normal"/>
        <w:rPr/>
      </w:pPr>
      <w:r>
        <w:rPr>
          <w:rFonts w:cs="Verdana" w:ascii="Verdana" w:hAnsi="Verdana"/>
          <w:lang w:val="es-ES_tradnl"/>
        </w:rPr>
        <w:tab/>
        <w:t xml:space="preserve">     Al desterrar a Dios de los laboratorios se corría el riesgo de perder el sentido de in fin real para la investigación, y como nada se puede emprender sin ninguna apariencia de significación, los sabios modernos se entregaron a la religión artificial del progreso sin fin, cuyo Dios no puede ser sino el hombre mismo, pero un hombre aislado, desintegrado por su ilusión de estar solo en un universo al que niega la vida.</w:t>
      </w:r>
    </w:p>
    <w:p>
      <w:pPr>
        <w:pStyle w:val="Normal"/>
        <w:rPr>
          <w:rFonts w:ascii="Verdana" w:hAnsi="Verdana" w:cs="Verdana"/>
          <w:lang w:val="es-ES_tradnl"/>
        </w:rPr>
      </w:pPr>
      <w:r>
        <w:rPr>
          <w:rFonts w:cs="Verdana" w:ascii="Verdana" w:hAnsi="Verdana"/>
          <w:lang w:val="es-ES_tradnl"/>
        </w:rPr>
        <w:tab/>
      </w:r>
    </w:p>
    <w:p>
      <w:pPr>
        <w:pStyle w:val="Normal"/>
        <w:rPr>
          <w:rFonts w:ascii="Verdana" w:hAnsi="Verdana" w:cs="Verdana"/>
          <w:lang w:val="es-ES_tradnl"/>
        </w:rPr>
      </w:pPr>
      <w:r>
        <w:rPr>
          <w:rFonts w:cs="Verdana" w:ascii="Verdana" w:hAnsi="Verdana"/>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7:14:00Z</dcterms:created>
  <dc:creator>.</dc:creator>
  <dc:description/>
  <dc:language>en-US</dc:language>
  <cp:lastModifiedBy>.</cp:lastModifiedBy>
  <cp:lastPrinted>1999-01-31T12:09:00Z</cp:lastPrinted>
  <dcterms:modified xsi:type="dcterms:W3CDTF">1999-03-01T16:32:00Z</dcterms:modified>
  <cp:revision>3</cp:revision>
  <dc:subject/>
  <dc:title>Henri TRACOL</dc:title>
</cp:coreProperties>
</file>